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Centrální monitorace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centrální monitorace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Pacientské monitory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acientských monitorů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CENTRÁLNÍ MONITORACI A PACIENTSKÉ MONIT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07:00Z</dcterms:modified>
  <cp:revision>26</cp:revision>
  <dc:subject/>
  <dc:title>Skupina přístrojů</dc:title>
</cp:coreProperties>
</file>